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240"/>
        <w:ind w:left="106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Spacing"/>
        <w:spacing w:lineRule="exact" w:line="240"/>
        <w:ind w:left="11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отдела  образования администрации Грачевского муниципального района</w:t>
      </w:r>
    </w:p>
    <w:p>
      <w:pPr>
        <w:pStyle w:val="NoSpacing"/>
        <w:spacing w:lineRule="exact" w:line="240"/>
        <w:ind w:left="106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Spacing"/>
        <w:spacing w:lineRule="exact" w:line="240"/>
        <w:ind w:left="106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15 года № 243-пр</w:t>
      </w:r>
    </w:p>
    <w:p>
      <w:pPr>
        <w:pStyle w:val="NoSpacing"/>
        <w:ind w:left="12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2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12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 (Дорожная карта)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лучшению качества преподавания учебных предметов в общеобразовательных учреждениях Грачевского муниципального района Ставропольского края, организации и проведению государственной итоговой аттестации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образовательным программам основного общего и среднего общего образования в Грачевском муниципальном районе Ставропольского края в 2016 году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Анализ проведения ГИА-9 и ГИА-11 в 2015 году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ительный анализ результатов проведения государственной итоговой аттестации по образовательным программам основного общего и среднего общего образования в Грачевском муниципальном районе  в 2015 году (за три года) (далее – ГИА-9, ГИА-11). Сводный отчет о результатах проведения ГИА-2015. 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</w:tc>
      </w:tr>
      <w:tr>
        <w:trPr>
          <w:trHeight w:val="1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совещании руководителей  общеобразовательных организаций Грачевского муниципального района вопроса «Об итогах проведения в Грачевском районе государственной итоговой аттестации в 2015 году»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районного августовского совещания педагогических работников, районных методических объединений, школьных методических объединений, педагогических советов, мероприятий в отделе образования и общеобразовательных организациях Грачевского муниципального района для сдачи ЕГЭ и ОГЭ в 2015 году и подготовки к ГИА-9, ГИА-11 в 2016 году. 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-сен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вцева Т.И. Гусева Н.А., Руководители </w:t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-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ых организаций (далее – руководители ОО)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и коллегии министерства образования и молодежной политики  Ставропольского края «Об итогах проведения в Ставропольском крае  в 2015 году государственной итоговой аттестации  по образовательным программам основного общего и среднего общего образов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ководители ОО)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уководителей и педагогических работников ОО района с итогами ГИА по образовательным программам основного общего и среднего общего образования в Ставропольском крае в 2015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-октябрь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еры по повышению качества преподавания учебных предметов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обучающимися, которые не получили аттестат об основном общем или среднем общем образовании (индивидуальные занятия, консультации, работа с родителями). Подготовка их к пересдаче ГИА-9, ГИА-11 по обязательным учебным предметам в дополнительные сроки (сентябрь 2015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– сен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запросов, анализ, направление и участие в программах дополнительного профессионального образования педагогических работников Грачевского муниципального района с учётом результатов ГИА-20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 – июнь 20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вебинаров, круглых столов, мастер-классов открытых уроков, для учителей- предметников по вопросам подготовки обучающихся к ГИА -9, ГИА-11, анализ участия в НИКО, ВПР, апробации.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одготовки к ГИ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– июнь 20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ГИА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ому языку и литерату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9,11кл.). Особенности и методика подготовки к ГИА 2016. Подготовка к итоговому сочинению (изложению), методические рекомендаци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Н.Н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ГИА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ема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г. (9,11кл.). Особенности и методика подготовки к ГИА 2016, характеристика типичных ошибок. Рекомендации по их устранению. Особенности подготовки учащихся 11-х классов к двухуровневой сдаче ЕГЭ по математике, особенности подготовки учащихся 9-х классов к сдаче ОГЭ по математике.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И.И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ГИА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остранному язы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1кл.). Изменения в КИМ по ЕГЭ, ОГЭ. Система оценивания, задания с развернутым ответом. Устный ЕГЭ по ин. языку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фриев В.П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о Л.В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КИМ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Итоги ЕГЭ 2015 по истории. Методика подготовки выпускников к ЕГЭ и написанию исторического сочинен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201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 Т.В. Лямина Н.А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6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ГИА по обществознанию в 2015г. (11кл.). Изменения в КИМ по ЕГЭ. Методика подготовки выпускников к ЕГЭ, написанию плана и эссе по обществознанию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дченко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ков С.Н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результатов ЕГЭ 2015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ипичных ошибок при написании ЕГЭ, рекомендации по их устранению. Особенности проведения ГИА по физике, из опыта работы по подготовке учеников к ЕГЭ по физик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Т.П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 Т.П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8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ГИА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м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2015г. (11кл.), анализ результатов ЕГЭ 2015, типичных ошибок при написании ЕГЭ, особенности проведения ЕГЭ по химии, разбор типичных ошибок, рекомендации по их устранению. Система работы лучших учителей по подготовке выпускников к ГИА по хим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ва С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ина О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9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ведения ГИ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биолог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2015 году, итоги сдачи ГИА по химии в  2015 г. Типичные ошибки, рекомендации по их устранению. КИМ по биологии -2016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ова А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на Е.М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результатов ЕГЭ 2015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ограф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бор типичных ошибок при написании ЕГЭ, работа по их устранению. Особенности КИМ по географии, система работы по подготовке выпускников к ЕГЭ, мотивация на выбор ЕГЭ по географ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кина В.В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результатов ЕГЭ 2015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форматике и И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роведения ЕГЭ по информатике в 2016 году, разбор типичных ошибок, пути их устран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фа Г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ова Н.В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униципального этапа конкурса «Лучший учитель русского языка и литературы», участие в краевом этап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школьного и муниципального этапов конкурса учителей математики «Я хочу поделитьс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26 октября -24 ноября 201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показ открытых уроков для молодых учителей со стажем работы до 3-х лет по вопросам подготовки обучающихся к ГИА -9, ГИА-11 2016 года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 2015-2016 уч. г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удрявцева Т.И. . 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атематике – «Методика подготовки выпускников к ЕГЭ и ОГЭ 2016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И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усскому языку: «Работа по подготовке  учеников к написанию итогового сочинения, методика, критерии»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ОГЭ, ЕГЭ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-ноябрь 201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Н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физике: методика решения задач по физике, подготовка к ОГЭ, ЕГЭ  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Т.П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ествознанию: формы и методы организации практической деятельности учеников в целях отработки навыков выполнения заданий ЕГЭ, ОГЭ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ебного процесса по ФГО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дченко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Л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5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иологии: как построить урок биологии в соответствии с ФГО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на Е.М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6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пробации по:  географии, истории, обществознанию, информатике и ИКТ в средней школ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31.10 20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полова Э.Ю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7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 ОО района пробного итогового сочинения (изложения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октября 201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 районных  методических объединений педагогических работников по совершенствованию преподавания учебных предметов и оценке качества обучения  в образовательных организациях Грачевского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 с целью  ознакомления родителей с результатами ГИА-2015,  по вопросам подготовки к ГИА- 2016. Подготовка памяток, инструкций, рекомендаций для родителей и выпускников, ознакомление с нормативными документами и д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,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, январь 2016, март 2016,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6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еминар с заместителями руководителей ОО, руководителями методических объединений учителей-предметников по теме: «Система оценки качества образования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Нормативно-правовое обеспечение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нормативно- правовых документов отдела  образования администрации Грачевского муниципального района Ставропольского края (далее отдел образования) в соответствии с действующим законодательством в сфере образования по организации  и проведению ГИА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марта 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август 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5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шина И.В. руководители ОО</w:t>
            </w:r>
          </w:p>
        </w:tc>
      </w:tr>
      <w:tr>
        <w:trPr>
          <w:trHeight w:val="2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-9: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утверждении персонального состава специалистов, ответственных за проведение ГИА-9 в Грачевском муниципальном районе в 2015/16 учебном году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организационно-территориальной схемы проведения ГИА-9 в 2016 году в Грачевским муниципальном районе;</w:t>
            </w:r>
          </w:p>
          <w:p>
            <w:pPr>
              <w:pStyle w:val="NoSpacing"/>
              <w:spacing w:lineRule="exact" w:line="24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представление в МОМП СК кандидатур в состав предметных комиссий по каждому из общеобразовательных предметов по проведению ГИА-9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в МОМП СК кандидатур персонального состава конфликтной комиссии ГИА-9;</w:t>
            </w:r>
          </w:p>
          <w:p>
            <w:pPr>
              <w:pStyle w:val="Normal"/>
              <w:autoSpaceDE w:val="false"/>
              <w:spacing w:lineRule="exact" w:line="240"/>
              <w:ind w:firstLine="612"/>
              <w:jc w:val="both"/>
              <w:rPr/>
            </w:pPr>
            <w:r>
              <w:rPr>
                <w:sz w:val="28"/>
                <w:szCs w:val="28"/>
              </w:rPr>
              <w:t>- формирование персонального списка лиц, привлекаемых к проведению ГИА-9 (уполномоченные представители ГЭК-9, руководители пунктов проведения экзаменов (далее – ППЭ), технические специалисты по работе с программным обеспечением, оказывающие информационно-техническую помощь руководителю и организаторам ППЭ, ассистенты, оказывающие необходимую техническую помощь участникам ГИА-9 с ОВЗ, детям-инвалидам, в том числе непосредственно при проведении экзамена, специалисты по проведению инструктажа и обеспечению лабораторных работ,  экзаменаторы-собеседники, ведущие собеседование при проведении устной части экзамена по иностранному языку);</w:t>
            </w:r>
          </w:p>
          <w:p>
            <w:pPr>
              <w:pStyle w:val="Normal"/>
              <w:autoSpaceDE w:val="false"/>
              <w:spacing w:lineRule="exact" w:line="24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назначении лиц, ответственных за получение, хранение, учет и выдачу контрольно-измерительных материалов ГИА-9;</w:t>
            </w:r>
          </w:p>
          <w:p>
            <w:pPr>
              <w:pStyle w:val="Normal"/>
              <w:autoSpaceDE w:val="false"/>
              <w:spacing w:lineRule="exact" w:line="240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- о проведении ГИА-9 в досрочный и дополнительный периоды 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ление в МОМП СК кандидатур в состав ГЭК-9; 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формированию документов  кандидатов в общественные наблюдатели;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документов ТПМПК по формам сдачи ОГЭ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-11: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распоряжения о создании координационного совета по организации и проведению ГИА-2016</w:t>
            </w:r>
          </w:p>
          <w:p>
            <w:pPr>
              <w:pStyle w:val="NoSpacing"/>
              <w:spacing w:lineRule="exact" w:line="24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 утверждении персонального состава специалистов, ответственных за проведение ГИА-11 в Грачевском муниципальном районе в 2015/16 учебном году;</w:t>
            </w:r>
          </w:p>
          <w:p>
            <w:pPr>
              <w:pStyle w:val="Normal"/>
              <w:spacing w:lineRule="exact" w:line="24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верждение организационно-территориальных схем проведения </w:t>
              <w:br/>
              <w:t>ГИА-11;</w:t>
            </w:r>
          </w:p>
          <w:p>
            <w:pPr>
              <w:pStyle w:val="NoSpacing"/>
              <w:spacing w:lineRule="exact" w:line="24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учение и размещение Положения о государственной экзаменационной комиссии Ставропольского края для проведения ГИА-11 в 2016 году (далее – </w:t>
              <w:br/>
              <w:t>ГЭК-11)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тавление кандидатур в состав ГЭК-11; </w:t>
            </w:r>
          </w:p>
          <w:p>
            <w:pPr>
              <w:pStyle w:val="Normal"/>
              <w:spacing w:lineRule="exact" w:line="240"/>
              <w:ind w:firstLine="612"/>
              <w:jc w:val="both"/>
              <w:rPr/>
            </w:pPr>
            <w:r>
              <w:rPr>
                <w:sz w:val="28"/>
                <w:szCs w:val="28"/>
              </w:rPr>
              <w:t>- изучение и доведение Положения о работе предметных, конфликтных комиссий Ставропольского края по проведению ГИА-11;</w:t>
            </w:r>
          </w:p>
          <w:p>
            <w:pPr>
              <w:pStyle w:val="NoSpacing"/>
              <w:spacing w:lineRule="exact" w:line="24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 представление в МОМП СК кандидатур в состав предметных комиссий по каждому из общеобразовательных предметов по проведению ГИА-11;</w:t>
            </w:r>
          </w:p>
          <w:p>
            <w:pPr>
              <w:pStyle w:val="NoSpacing"/>
              <w:spacing w:lineRule="exact" w:line="240"/>
              <w:ind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ение кандидатур в состав конфликтной комиссии ГИА-11;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представление в министерство образования и молодежной политики персонального списка лиц, привлекаемых к проведению ГИА-11 (члены ГЭК, руководители, организаторы ППЭ, технические специалисты по работе с программным обеспечением, оказывающие информационно-техническую помощь руководителю и организаторам ППЭ, ассистенты);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формированию документов  кандидатов в общественные наблюдатели</w:t>
            </w:r>
          </w:p>
          <w:p>
            <w:pPr>
              <w:pStyle w:val="Normal"/>
              <w:autoSpaceDE w:val="false"/>
              <w:spacing w:lineRule="exact" w:line="24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оведении ГИА-11 в досрочный и дополнительный периоды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документов ТПМПК по формам сдачи ЕГЭ, итогового сочинения (изложения)_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 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,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-апрель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-август 2016 год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я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шина И.В. 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муниципальной нормативной правовой документации, отражающей работу по организации и проведению ГИА-9, ГИА-11 в соответствие с федеральными нормативными правовыми актами, правовыми актами министерства образования и молодежной политики СК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, обновление и направление методических рекомендаций, инструкций по подготовке и проведению ГИА-9 и ГИА-11 в 2016 году в соответствии с методическими рекомендациями, разработанными на федеральном и региональном уровнях в общеобразовательные организ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Финансовое обеспечение ГИА-9 и ГИА-11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вопрос о выделении денежных средств для:</w:t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я видеонаблюдения на ППЭ ГВЭ, приобретение необходимых технических средств;</w:t>
            </w:r>
          </w:p>
          <w:p>
            <w:pPr>
              <w:pStyle w:val="NoSpacing"/>
              <w:spacing w:lineRule="exact" w:line="24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ых ГСМ в период подвоза участников ГИА-2016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–ноябрь 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цинник Е.Г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ая работа с лицами, привлекаемыми к проведению ГИА-9, ГИА-11 в 2016 году (заявления, согласие на обработку персональных данных и др.)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ГИА-9, ГИА-11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80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 и составление договоров на приобретение, поставку аттестатов за курс основного общего и среднего общего образования в 2016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404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бучение лиц, привлекаемых к проведению ГИА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9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семинаров, совещаний, учебы для  лиц, ответственных за проведение ГИА-9 и ГИА-11 в общеобразовательных организациях, по организации и проведению ГИА-9 и ГИА-11 в 2015-2016 уч. году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7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на муниципальном уровне работников общеобразовательных организаций Грачевского муниципального района Ставропольского края, назначенных ответственными за внесение сведений в региональную информационную систему обеспечения проведения ГИА-9 и ГИА-11 в 2016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астие: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учении на региональном уровне с последующим тестированием, а также организовать и провести на муниципальном и школьном уровнях обучение следующих категорий работников: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 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 – 9: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лномоченных представителей ГЭК-9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ей ППЭ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конфликтной комиссии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их специалистов ППЭ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-11: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ГЭК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ей ППЭ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конфликтной комиссии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их специалистов ППЭ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униципальном уровне обучения с последующим тестированием для проведения: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 – 9: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торов ППЭ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А-11: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торов ППЭ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sz w:val="28"/>
                <w:szCs w:val="28"/>
              </w:rPr>
              <w:t>руководители ППЭ</w:t>
            </w:r>
          </w:p>
        </w:tc>
      </w:tr>
      <w:tr>
        <w:trPr>
          <w:trHeight w:val="80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на муниципальном уровне инструктажей о порядке проведения ГИА-9, ГИА-11 с лицами, привлекаемыми к проведению ГИА-9, ГИА-11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ГИА-9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, май 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ГИА-11: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апрель 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sz w:val="28"/>
                <w:szCs w:val="28"/>
              </w:rPr>
              <w:t>руководители ППЭ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на обу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дидатов в эксперты предметных комиссий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 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рганизационное сопровождение ГИА-9 и ГИА-11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ГИА-9 и ГИА-11 по обязательным учебным предметам в сентябре 2015 года: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ставление списков обучающихся и ВПЛ для участия в ГИА в дополнительные сроки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заявлений о сдаче ГИА-11 в дополнительные сроки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онные вопросы по подготовке и проведению ГИА-11 в соответствии с расписанием, утвержденным приказом Минобрнауки России (приказ Минобрнауки России от 27.05.2015 № 534 «О внесении изменений в некоторые приказы Министерства образования и науки Российской Федерации», зарегистрирован Минюстом России 19.06.2015 , регистрационный номер № 37738)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бота в общеобразовательных организациях по проведению разъяснительной работы  среди выпускников и родителей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ведение мероприятий по обеспечению безопасности участников ГИА в период проведения ГИА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15,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5 августа по 12 сентября 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представителей Грачевского района в  работе ГЭК-9, ГЭК-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редварительной информации о планируемом количестве участников ГИА-9, ГИА-11, в написании итогового сочинения (изложения) в 2016 году из числа: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ускников общеобразовательных организаций текущего учебного года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ающихся и выпускников СПО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ускников прошлых лет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, не прошедших ГИА в 2015 году;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 с ограниченными возможностями здоровья, инвалидов и детей-инвалидов</w:t>
            </w:r>
          </w:p>
          <w:p>
            <w:pPr>
              <w:pStyle w:val="NoSpacing"/>
              <w:spacing w:lineRule="exact" w:line="240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ноября 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боты районной психолого-медико-педагогической комиссии для определения выбора формы сдачи ГИА-2016, совместная работа с ВК ГБУЗ «ЦРБ» по форме написания ИС (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1.2015 (ИС)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1.2016 (ЕГЭ,ГВЭ) до 01.02.2016 (ОГЭ, ГВЭ)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ина И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2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сведений в региональной информационной системе обеспечения проведения ГИА-9, ГИА-11 в соответствии со сроками, установленными постановлением Правительства Российской Федерации от 31 августа 2013 года </w:t>
              <w:br/>
              <w:t xml:space="preserve">№ 755 и предоставление их в министерство образования и молодежной политики СК, 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ОИ: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ска ППЭ;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диторий ППЭ;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дидатуры членов ГЭК;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ндидатуры руководителей ППЭ; 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дидатуры организаторов ППЭ;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дидатуры технических специалистов ППЭ;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дидатуры членов предметных комиссий;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ндидатуры членов конфликтной комиссии; </w:t>
            </w:r>
          </w:p>
          <w:p>
            <w:pPr>
              <w:pStyle w:val="NoSpacing"/>
              <w:spacing w:lineRule="exact" w:line="240"/>
              <w:ind w:firstLine="6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ндидатуры общественных наблюдателей; </w:t>
            </w:r>
          </w:p>
          <w:p>
            <w:pPr>
              <w:pStyle w:val="NoSpacing"/>
              <w:spacing w:lineRule="exact" w:line="240"/>
              <w:ind w:firstLine="612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язка к ППЭ и др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 с Порядком проведения ГИА-9 и ГИА-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и сроками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окументов для обновления электронных подписей членов государственной экзаменационной комиссии Ставропольского края для проведения ГИА-11 по иностранным языкам (раздел «Говорение»)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запрос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дооснащение ППЭ (по мере необходимости)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апреля 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чинения (изложения):</w:t>
            </w:r>
          </w:p>
          <w:p>
            <w:pPr>
              <w:pStyle w:val="Default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школьного, муниципального этапов и участие в региональном этапе Всероссийского конкурса сочинений;</w:t>
            </w:r>
          </w:p>
          <w:p>
            <w:pPr>
              <w:pStyle w:val="Default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 до общеобразовательных организаций и изучение Порядка проведения итогового сочинения (изложения) в Ставропольском крае в 2015/16 учебном году;</w:t>
            </w:r>
          </w:p>
          <w:p>
            <w:pPr>
              <w:pStyle w:val="Default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 до общеобразовательных организаций и изучение методических рекомендаций по подготовке и проведению итогового сочинения (изложения) для всех категорий участников ИС;</w:t>
            </w:r>
          </w:p>
          <w:p>
            <w:pPr>
              <w:pStyle w:val="Default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списков для обучения на региональном уровне и обучение на муниципальном уровне экспертов по оцениванию итогового сочинения в XI (XII)  классах;</w:t>
            </w:r>
          </w:p>
          <w:p>
            <w:pPr>
              <w:pStyle w:val="Default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и проведение итогового сочинения (изложения) в основные сроки для обучающихся ОО</w:t>
            </w:r>
          </w:p>
          <w:p>
            <w:pPr>
              <w:pStyle w:val="Normal"/>
              <w:autoSpaceDE w:val="false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повторного итогового сочинения (изложения) в дополнительные сроки для обучающихся, получивших неудовлетворительный результат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октябрь 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декабря 2015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май 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rmal"/>
              <w:spacing w:lineRule="exact" w:line="240"/>
              <w:rPr>
                <w:lang w:eastAsia="en-US"/>
              </w:rPr>
            </w:pPr>
            <w:r>
              <w:rPr>
                <w:sz w:val="28"/>
                <w:szCs w:val="28"/>
              </w:rPr>
              <w:t>Кудрявцева Т.И. 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а мероприятий по подготовке к ГИА-2016 в Грачевском муниципальном райо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 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 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ординационного совета по подготовке и проведению ГИА-11 в Грачевском муниципальном райо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,</w:t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, апрель 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видеонаблюдения в ППЭ для проведения ГИА-11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роведения ГИА-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ОО 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работа с ОМВД России в Грачевском районе по оснащению ППЭ стационарными и (или) переносными металлоискателями, обеспечение общественной безопасности в ППЭ сотрудниками поли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роведения ГИ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ППЭ для выпускников с ограниченными возможностями здоровья (далее – ОВЗ):</w:t>
            </w:r>
          </w:p>
          <w:p>
            <w:pPr>
              <w:pStyle w:val="NoSpacing"/>
              <w:spacing w:lineRule="exact" w:line="24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боты районой психолого-медико-педагогической комиссии;</w:t>
            </w:r>
          </w:p>
          <w:p>
            <w:pPr>
              <w:pStyle w:val="NoSpacing"/>
              <w:spacing w:lineRule="exact" w:line="24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данных в министерство образования и молодежной политики об обучающихся, нуждающихся в создании особых условий в ППЭ;</w:t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схем ППЭ, учитывающих расположение аудиторий для детей с ОВЗ;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ППЭ условий для участников ГИА-9, ГИА-11 с ОВ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autoSpaceDE w:val="false"/>
              <w:spacing w:lineRule="exact" w:line="240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 дней со дня получения указанных сведений от обучающихся и их родителей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проведения ГИ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шина И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Формирование списка общественных наблюдателей для проведения ГИА-9 и </w:t>
              <w:br/>
              <w:t>ГИА-11, подготовка документов для представления в МОМП СК для их аккредитации в качестве общественных наблюдателей: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rPr/>
            </w:pPr>
            <w:r>
              <w:rPr>
                <w:sz w:val="28"/>
                <w:szCs w:val="28"/>
              </w:rPr>
              <w:t>- информирование общественности о статусе общественного наблюдателя при проведении ГИА-9 и ГИА-11;</w:t>
            </w:r>
          </w:p>
          <w:p>
            <w:pPr>
              <w:pStyle w:val="Normal"/>
              <w:autoSpaceDE w:val="false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autoSpaceDE w:val="false"/>
              <w:spacing w:lineRule="exact" w:line="240"/>
              <w:ind w:firstLine="432"/>
              <w:rPr/>
            </w:pPr>
            <w:r>
              <w:rPr>
                <w:sz w:val="28"/>
                <w:szCs w:val="28"/>
              </w:rPr>
              <w:t>- сбор заявлений от лиц, желающих получить статус общественного наблюдателя за проведением ГИА-9 и ГИА-11 и представление их в министерство;</w:t>
            </w:r>
          </w:p>
          <w:p>
            <w:pPr>
              <w:pStyle w:val="Normal"/>
              <w:autoSpaceDE w:val="false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firstLine="432"/>
              <w:rPr/>
            </w:pP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лучение и выдача в общеобразовательные организации  района удостоверений общественных наблюдателей;</w:t>
            </w:r>
          </w:p>
          <w:p>
            <w:pPr>
              <w:pStyle w:val="Normal"/>
              <w:autoSpaceDE w:val="false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учающих семинаров, инструктажей для общественных наблюдателей;</w:t>
            </w:r>
          </w:p>
          <w:p>
            <w:pPr>
              <w:pStyle w:val="Normal"/>
              <w:autoSpaceDE w:val="false"/>
              <w:spacing w:lineRule="exact" w:line="240"/>
              <w:ind w:firstLine="43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рганизация консультационной поддержки на муниципальном уровне лиц, аккредитованных в качестве общественных наблюдателей за ходом проведения </w:t>
              <w:br/>
              <w:t>ГИА-9 и ГИА-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2016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 проведения ГИА-9, ГИА-11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,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дня до  проведения экзамен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 подготовки к проведению ГИА-9, ГИА-11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течение 2015-2016 учебного года проведение в ОО района: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-три-четыре репетиционных экзамена по обязательным предметам – русский язык и математика для подготовки выпускников к сдаче ЕГЭ, ГВЭ в 2016г. Организовать в течение 2015-2016 учебного года проведение в ОО района: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ве-три репетиционных экзамена по обязательным предметам – русский язык и математика для подготовки выпускников к сдаче ОГЭ, ГВЭ в 2016г.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нее двух репетиционных экзаменов – предметов по выбору в 9-х и 11-х класса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информационному сопровождению ГИА-9 и ГИА-11</w:t>
            </w:r>
          </w:p>
          <w:p>
            <w:pPr>
              <w:pStyle w:val="NoSpacing"/>
              <w:spacing w:lineRule="exact" w:line="24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телефонов «горячей линии» по вопросам проведения ГИА-9 и ГИА-11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илов А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е наполнение  сайтов отдела образования, информационно-методического отдела, общеобразовательных организаций по вопросам организации подготовки и проведения ГИА-9 и ГИА-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илов А.А 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й работы в средствах массовой информации по вопросам проведения ГИА-2016 (специальные сюжеты, статьи в печатных средствах массовой информации (далее – СМИ)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участие в работе консультаций в режиме видео-конференц-связи для выпускников 9-х, 11-х классов и их родителей (законных представителей), учителей общеобразовательных организаций  по вопросам проведения ГИА-9 и ГИА-11 в </w:t>
              <w:br/>
              <w:t>2016 год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 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илов А.А 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 памяток для выпускников 9-х, 11-х классов и их родителей (законных представителей) по вопросам проведения ГИА-9 и ГИА-11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со средствами массовой информации по вопросам организации и подготовки ГИА в 9-х и 11-х классах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: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дительских собраний в общеобразовательных организациях Грачевского муниципального района;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ций, встреч с выпускниками 9-х, 11-х классов и их родителями (законными представителям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айтах отдела образования и общеобразовательных организаций района информации: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роками, установленны-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 приказом Министерства образования и науки РФ от 25 декабря 2013 г. № 1394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илов А.А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ИА -9: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о сроках и местах подачи заявлений на прохождение ГИА-9 по учебным предметам, не включенным в список обязательных;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  проведения ГИА-9;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, местах и порядке подачи и рассмотрения апелляций;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- о сроках, местах и порядке информирования о результатах ГИА-9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ГИА -11: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о сроках и местах регистрации для участия в написании итогового сочинения (изложения) (для выпускников прошлых лет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;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сроках и местах подачи заявлений на сдачу ГИА-11, местах регистрации на сдачу ЕГЭ (для выпускников прошлых лет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); 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 проведения итогового сочинения (изложения)  ГИА-11;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, местах и порядке подачи и рассмотрения апелляций;</w:t>
            </w:r>
          </w:p>
          <w:p>
            <w:pPr>
              <w:pStyle w:val="Normal"/>
              <w:autoSpaceDE w:val="false"/>
              <w:spacing w:lineRule="exact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роках, местах и порядке информирования о результатах итогового сочинения (изложения), ГИА-11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роками, установленны-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 приказом Министерства образования и науки РФ от 26 декабря 2013 г. № 14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илов А.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Руководители 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стендов в общеобразовательных организациях  по вопросам проведения ГИА-9 и ГИА-11 в 2016 году,  размещения информации на сайтах общеобразовательных организаций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Контроль за организацией и проведением ГИА-9 и ГИА-11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 сайтов общеобразовательных организаций Грачевского района по вопросу наличия актуальной информации по организации и проведению ГИА-9 и ГИА-11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тилов А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Анализ планов подготовки общеобразовательных организаций Грачевского муниципального района Ставропольского края по организации и проведению ГИА-9 и ГИА-11 в дополнительные срок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-сентябрь  2015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информации о ходе подготовки к ГИА-11 руководителей служб и ведомств, задействованных в подготовке ГИА -2016, руководителей ОО на заседаниях координационного совета, советах и совещаниях руководителей по подготовке и проведению ГИА-11 в Грачевском районе Ставропольского края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а,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апрель 2016 год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контрольных мероприятий за подготовкой и проведением </w:t>
            </w:r>
            <w:r>
              <w:rPr>
                <w:color w:val="000000"/>
                <w:sz w:val="28"/>
                <w:szCs w:val="28"/>
              </w:rPr>
              <w:t>ГИА-9, ГИА-11 отделом образования в общеобразовательных организация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одготовки и проведения ГИА-9, ГИА-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готовности ППЭ к проведению ГИА-9 и ГИА-11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ППЭ к проведению ГИ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,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ве недели до проведения экзаме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ГЭК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 МКОУ СОШ №1, №7, №9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, доставка, контроль и направление членов (уполномоченных представителей) государственной экзаменационной комиссии, руководителей ППЭ, организаторов ППЭ от Грачевского муниципального района  для проведения ГИА-9 и ГИА-11 в ППЭ, РЦОИ, предметные и конфликтные комиссии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ГИА-9, ГИА-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ая Е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А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1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Мероприятия, направленные на повышение контроля качества предоставляемых услуг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международных исследованиях по изучению качества чтения и понимания текста обучающимися  4-х класс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системы образования Грачевского муниципального района по итогам прошлого го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2015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Г.Н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цинник Е.Г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гарова Т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ян Н.В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 «Наша новая школ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фику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е проверочные работы для обучающихся 4 классов по предметам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сский язык, математика (на добровольной основе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сский язык, математика, окружающий мир (обязательное участие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5   апрель 20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673"/>
        <w:gridCol w:w="2171"/>
        <w:gridCol w:w="2372"/>
      </w:tblGrid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е проверочные работы для обучающихся 5 классов по предметам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усский язык, математика, биология (на добровольной основе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исследовании профессиональных компетенций учителей русского языка и математи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е исследования качества образования (НИКО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стория, обществознание 6 класс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история, обществознание 8 класс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исследовании профессиональных компетенций учителей литературы и истор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  <w:tr>
        <w:trPr>
          <w:trHeight w:val="6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готовности учеников 1 классов общеобразовательных организаций Грачевского района к обучению в школе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дрового обеспечения муниципальных образовательных учреждений Грачевского района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образовательной деятельности по образовательным программам основного общего образования в рамках перехода на ФГОС  ООО (5 классы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ки качества образовательных достижений обучающихся общеобразовательных организаций Грачевского район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-х, 3-х классов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-х, 6-х, 8-х классов (по2 предметам)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0-х классов (по2 предметам - выборочно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8"/>
                <w:szCs w:val="28"/>
              </w:rPr>
              <w:t>октябрь 201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 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тябрь 201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прель 2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евраль 20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Т.И.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</w:tr>
    </w:tbl>
    <w:p>
      <w:pPr>
        <w:pStyle w:val="NoSpacing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34:00Z</dcterms:created>
  <dc:creator>филатова г.н.</dc:creator>
  <dc:description/>
  <cp:keywords/>
  <dc:language>en-US</dc:language>
  <cp:lastModifiedBy>Богданова</cp:lastModifiedBy>
  <cp:lastPrinted>2015-10-27T17:45:00Z</cp:lastPrinted>
  <dcterms:modified xsi:type="dcterms:W3CDTF">2015-10-27T14:08:00Z</dcterms:modified>
  <cp:revision>18</cp:revision>
  <dc:subject/>
  <dc:title>Приложение </dc:title>
</cp:coreProperties>
</file>